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ation Emerges</w:t>
        <w:tab/>
        <w:tab/>
        <w:tab/>
        <w:tab/>
        <w:tab/>
        <w:tab/>
        <w:t xml:space="preserve">                Name 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onstitution Scavenger Hun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Using the Constitution in the textbook or online, complete the following questions.  Please </w:t>
      </w:r>
      <w:r>
        <w:rPr>
          <w:rFonts w:cs="Calibri" w:ascii="Calibri" w:hAnsi="Calibri"/>
          <w:sz w:val="24"/>
          <w:szCs w:val="24"/>
          <w:u w:val="single"/>
        </w:rPr>
        <w:t>note the Article and Section</w:t>
      </w:r>
      <w:r>
        <w:rPr>
          <w:rFonts w:cs="Calibri" w:ascii="Calibri" w:hAnsi="Calibri"/>
          <w:sz w:val="24"/>
          <w:szCs w:val="24"/>
        </w:rPr>
        <w:t xml:space="preserve"> of the Constitution where you find the answer.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  <w:szCs w:val="24"/>
        </w:rPr>
        <w:t>What are the 2 chambers of Congress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re the requirements to be a Representative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long is a Representative's term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many Representatives does each state have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is the leader of the House of Representatives called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re 3 special powers of the House of Representatives? (Check out amendment 12 als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re the requirements to be a Senator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long is a Senator's term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many Senators does each state have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many Senators in the Senat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o is the official leader of the Senate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o is the Senate leader if the President of the Senate is absent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y the President of the Senate vote?  If yes, when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re 3 special powers of the Senate? (Check out Executive branch als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re the 2 steps in the impeachment process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special privileges do members of Congress have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may Congress do if the President vetoes a bill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10 powers of Congres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8 things Congress cannot d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  <w:szCs w:val="24"/>
        </w:rPr>
        <w:t>What is the name of the process by which the President and Vice President are elected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mendment changed this process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re the requirements to be President and Vice President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y are they the same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en (during the year) are presidential elections held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long is a President’s term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3 powers of the Presiden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ho appoints federal judges?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3 duties of the Presiden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is the highest court in the US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 how long do federal judges serve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kinds of cases do federal courts hear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kinds of cases go directly to the Supreme Court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do other cases reach the Supreme Court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is the amendment process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at are 3 categories dealt with in Article 6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w was the Constitution ratified?</w:t>
      </w:r>
    </w:p>
    <w:sectPr>
      <w:type w:val="nextPage"/>
      <w:pgSz w:w="12240" w:h="15840"/>
      <w:pgMar w:left="1426" w:right="142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41:00Z</dcterms:created>
  <dc:creator>ptaylor</dc:creator>
  <dc:description/>
  <cp:keywords/>
  <dc:language>en-US</dc:language>
  <cp:lastModifiedBy>Microsoft Office User</cp:lastModifiedBy>
  <cp:lastPrinted>2018-04-25T11:14:00Z</cp:lastPrinted>
  <dcterms:modified xsi:type="dcterms:W3CDTF">2018-04-25T18:57:00Z</dcterms:modified>
  <cp:revision>2</cp:revision>
  <dc:subject/>
  <dc:title>Constitution Scavenger Hunt</dc:title>
</cp:coreProperties>
</file>